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both"/>
        <w:rPr/>
      </w:pPr>
      <w:r>
        <w:rPr/>
        <w:t xml:space="preserve">ÁÅï°ðò¶ç ç¶ Ãí å¯º ÕÅð×ð é°Ãõ¶ éÅñ åÅÕå </w:t>
      </w:r>
      <w:r>
        <w:rPr>
          <w:lang w:val="en-US"/>
        </w:rPr>
        <w:t xml:space="preserve">Õç¶ </w:t>
      </w:r>
      <w:r>
        <w:rPr/>
        <w:t>éÔÄ Ô¯ò¶×Æ Ø¼à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Ü¯Õ¶ ç½ð çÆ í¾Ü-ç½ó íðÆ Ç÷¿ç×Æ Áå¶ öñå ÖÅä-êÆä ÕÅðé îðç» çÆ ÇÃÔå Óå¶ ìÔ¹å ì¹ðÅ êÌíÅò êË ÇðÔÅ þ¢ Á¼Ü-Õ¾ñ· é½ÜòÅé» Áå¶ ì÷¹ð×» ÓÚ ôðÆðÕ Áå¶ îðçÅéÅ Õî÷¯ðÆ çÆÁ» Ãî¼ÇÃÁÅò» å¶÷Æ éÅñ ò¾è ðÔÆÁ» Ôé¢ îÅéÇÃÕ åéÅÁ, éÄç çÆ ÕîÆ Áå¶ ê½ôÇàÕ Ö¹ðÅÕ çÆ ØÅà ÕÅðé îðç ÕÂÆ åð·» çÆÁ» ÇÜäÃÆ Ãî¼ÇÃÁÅò» çÅ ÇôÕÅð Ô¯ ðÔ¶ Ôé ÇÜÃ éÅñ éÅ ÇÃðø À°é·» çÆ ÇÃÔå Ã×¯º ÇòÁÅÔ¹åÅ ÜÆòé ÓÚ òÆ Õ¹ó¾åé êËçÅ Ô¯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ç¯º Õ¯ÂÆ ê¹ðô ÁÇÜÔÆÁ» Ãî¼ÇÃÁÅò» çÅ ÃÅÔîäÅ ÕðçÅ þ å» À°Ô Á³çð¯º-Á³çðÄ ÔÆä íÅòéÅ Áå¶ åéÅÁ çÅ ÇôÕÅð Ô¯ Ü»çÅ þ¢ ÇòÇ×ÁÅéÕ Áå¶ ÃîÅÇÜÕ é÷ðÆÂ¶ å¯º ÇÂÔ ÇÂ¾Õ ×¿íÆð ÇòôÅ þ ÇÕªÇÕ ÇÂÔ êÇðòÅðÕ õ¹ôÆÁ» Áå¶ Ã¿åÅé Ã¹¾Ö ÓÚ òÆ ð¹ÕÅòà ìä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>ÁÅú ÜÅäç¶ Ô» ê¹ðô» ÓÚ îðçÅéÅ Ãî¼ÇÃÁÅò» ç¶ ÕÆ-ÕÆ Ôé ñ¾Ûä? ôÆØðêåé</w:t>
      </w:r>
      <w:r>
        <w:rPr>
          <w:rFonts w:cs="Satluj" w:ascii="Satluj" w:hAnsi="Satluj"/>
          <w:b/>
        </w:rPr>
        <w:t xml:space="preserve"> </w:t>
      </w:r>
      <w:r>
        <w:rPr>
          <w:b/>
          <w:color w:val="0000FF"/>
        </w:rPr>
        <w:t xml:space="preserve">(Premature Ejaculation) </w:t>
      </w:r>
      <w:r>
        <w:rPr>
          <w:rFonts w:cs="Satluj" w:ascii="Satluj" w:hAnsi="Satluj"/>
          <w:b/>
          <w:color w:val="0000FF"/>
        </w:rPr>
        <w:t>-</w:t>
      </w:r>
      <w:r>
        <w:rPr>
          <w:rFonts w:cs="Satluj" w:ascii="Satluj" w:hAnsi="Satluj"/>
          <w:color w:val="0000FF"/>
        </w:rPr>
        <w:t xml:space="preserve"> </w:t>
      </w:r>
      <w:r>
        <w:rPr>
          <w:rFonts w:cs="Satluj" w:ascii="Satluj" w:hAnsi="Satluj"/>
        </w:rPr>
        <w:t xml:space="preserve">ìËµâðÈî ÓÚ Ãî¶º å¯º êÇÔñ» ÔÆ øÌÆ Ô¯ ÜÅäÅ ïÅéÆ ÇÕ à»Â¶-à»Â¶ Çøô Ô¯ ÜÅäÅ¢ </w:t>
      </w:r>
      <w:r>
        <w:rPr>
          <w:rFonts w:cs="Satluj" w:ascii="Satluj" w:hAnsi="Satluj"/>
          <w:b/>
        </w:rPr>
        <w:t>éÃ» ÓÚ Çã¾ñÅêé</w:t>
      </w:r>
      <w:r>
        <w:rPr>
          <w:b/>
          <w:color w:val="0000FF"/>
        </w:rPr>
        <w:t xml:space="preserve"> (Erectile Dysfunction) -</w:t>
      </w:r>
      <w:r>
        <w:rPr>
          <w:color w:val="0000FF"/>
        </w:rPr>
        <w:t xml:space="preserve"> </w:t>
      </w:r>
      <w:r>
        <w:rPr>
          <w:rFonts w:cs="Satluj" w:ascii="Satluj" w:hAnsi="Satluj"/>
        </w:rPr>
        <w:t>ê¹ðô ç¶ éÃ» ÓÚ ÇÖ¼ÚÅÁ éÅ ÁÅÀ°äÅ Ü» Çã¾ñÅêé Ô¯äÅ¢</w:t>
      </w:r>
      <w:r>
        <w:rPr/>
        <w:t xml:space="preserve"> </w:t>
      </w:r>
      <w:r>
        <w:rPr>
          <w:rFonts w:cs="Satluj" w:ascii="Satluj" w:hAnsi="Satluj"/>
          <w:b/>
          <w:color w:val="0000FF"/>
        </w:rPr>
        <w:t>Ø¼à ô¹ÕðÅä±</w:t>
      </w:r>
      <w:r>
        <w:rPr>
          <w:b/>
          <w:color w:val="0000FF"/>
        </w:rPr>
        <w:t xml:space="preserve"> (Low Sperm Count) </w:t>
      </w:r>
      <w:r>
        <w:rPr>
          <w:rFonts w:cs="Satluj" w:ascii="Satluj" w:hAnsi="Satluj"/>
          <w:b/>
          <w:color w:val="0000FF"/>
        </w:rPr>
        <w:t>-</w:t>
      </w:r>
      <w:r>
        <w:rPr>
          <w:rFonts w:cs="Satluj" w:ascii="Satluj" w:hAnsi="Satluj"/>
          <w:color w:val="EE0000"/>
        </w:rPr>
        <w:t xml:space="preserve"> </w:t>
      </w:r>
      <w:r>
        <w:rPr>
          <w:rFonts w:cs="Satluj" w:ascii="Satluj" w:hAnsi="Satluj"/>
        </w:rPr>
        <w:t xml:space="preserve">òÆðÜ ÓÚ ô¹ÕðÅä±Á» çÆ ÕîÆ Áå¶ òÆðÜ çÅ êåñÅêé Ô¯äÅ ê¹ðô» ñÂÆ ÇÂ¾Õ ×¿íÆð Ãî¼ÇÃÁÅ ìä ×ÂÆ þ¢ </w:t>
      </w:r>
      <w:r>
        <w:rPr>
          <w:rFonts w:cs="Satluj" w:ascii="Satluj" w:hAnsi="Satluj"/>
          <w:b/>
          <w:color w:val="0000FF"/>
        </w:rPr>
        <w:t>ÇÂ¾ÛÅ çÆ ÕîÆ</w:t>
      </w:r>
      <w:r>
        <w:rPr>
          <w:b/>
          <w:color w:val="0000FF"/>
        </w:rPr>
        <w:t xml:space="preserve"> (Low Libido) -</w:t>
      </w:r>
      <w:r>
        <w:rPr>
          <w:color w:val="0000FF"/>
        </w:rPr>
        <w:t xml:space="preserve"> </w:t>
      </w:r>
      <w:r>
        <w:rPr>
          <w:rFonts w:cs="Satluj" w:ascii="Satluj" w:hAnsi="Satluj"/>
        </w:rPr>
        <w:t xml:space="preserve">Ã¿í¯× Õðé çÅ îé éÅ Ô¯äÅ Áå¶ ÁÅêäÆ ñÅÂÆø êÅðàéð å¯º çÈðÆ ìäÅÀ°äÅ¢ </w:t>
      </w:r>
      <w:r>
        <w:rPr>
          <w:rFonts w:cs="Satluj" w:ascii="Satluj" w:hAnsi="Satluj"/>
          <w:b/>
          <w:color w:val="0000FF"/>
        </w:rPr>
        <w:t>Ãêéç¯ô</w:t>
      </w:r>
      <w:r>
        <w:rPr>
          <w:b/>
          <w:color w:val="0000FF"/>
        </w:rPr>
        <w:t xml:space="preserve"> (Night Fall) -</w:t>
      </w:r>
      <w:r>
        <w:rPr>
          <w:color w:val="0000FF"/>
        </w:rPr>
        <w:t xml:space="preserve"> </w:t>
      </w:r>
      <w:r>
        <w:rPr>
          <w:rFonts w:cs="Satluj" w:ascii="Satluj" w:hAnsi="Satluj"/>
        </w:rPr>
        <w:t xml:space="preserve">Ãêéç¯ô Ç÷ÁÅçÅåð ðÅå ù Ô¯ä òÅñÅ ÁÜÇÔÁÅ ð¯× þ ÇÜÃ ç¶ ÕÅðé ê¹ðô çÅ Ã¹êé¶ ÓÚ ÔÆ òÆðÜ ÇéÕñ Ü»çÅ þ¢ </w:t>
      </w:r>
      <w:r>
        <w:rPr>
          <w:rFonts w:cs="Satluj" w:ascii="Satluj" w:hAnsi="Satluj"/>
          <w:b/>
          <w:color w:val="0000FF"/>
        </w:rPr>
        <w:t>è»å ð¯×</w:t>
      </w:r>
      <w:r>
        <w:rPr>
          <w:b/>
          <w:color w:val="0000FF"/>
        </w:rPr>
        <w:t xml:space="preserve"> (Spermatorrhea) -</w:t>
      </w:r>
      <w:r>
        <w:rPr>
          <w:color w:val="EE0000"/>
        </w:rPr>
        <w:t xml:space="preserve"> </w:t>
      </w:r>
      <w:r>
        <w:rPr>
          <w:rFonts w:cs="Satluj" w:ascii="Satluj" w:hAnsi="Satluj"/>
        </w:rPr>
        <w:t>ÇêôÅì Õðç¶ Ãî¶º Ü» à½ÇÂñà ç¶ ðÃå¶ Ãø¶ç è»å çÅ Çâ¾×äÅ, ø¯é Óå¶ ×¾ñ Õðç¶ Ãî¶º òÆðÜ çÅ ÇðÃäÅ¢ òè¶ð¶ À°îð Áå¶ ôÈ×ð ÕÅðé ÁÅÂÆ ÃËµÕÃ Õî÷¯ðÆ</w:t>
      </w:r>
      <w:r>
        <w:rPr/>
        <w:t xml:space="preserve"> </w:t>
      </w:r>
      <w:r>
        <w:rPr>
          <w:b/>
          <w:color w:val="EE0000"/>
        </w:rPr>
        <w:t>(Sexual Weekness due to Sugar and Over age) Low Testosterone:</w:t>
      </w:r>
      <w:r>
        <w:rPr>
          <w:color w:val="EE0000"/>
        </w:rPr>
        <w:t xml:space="preserve"> </w:t>
      </w:r>
      <w:r>
        <w:rPr>
          <w:rFonts w:cs="Satluj" w:ascii="Satluj" w:hAnsi="Satluj"/>
        </w:rPr>
        <w:t>Ã¿í¯× ç¶ êÌåÆ Ô½ñÆ-Ô½ñÆ ÇÂ¾ÛÅ Ø¼à Ô¯ä ñ¾×çÆ þ¢ Õ¹¾Þ ê¹ðô» ÓÚ ÇÂðËÕàÅÂÆñ ÇâÃø¿Õôé òÆ Ô¯ ÃÕçÅ þ¢ Ü¶Õð å¹ÃÄ òÆ ÁÅêä¶ êÅðàéð å¯º çÈð ðÇÔä ç¶ ìÔÅé¶ ìäÅÀ°ä ñ¾×¶ Ô¯ å» âÅÕàð éÅñ ÷ðÈð Ã¿êðÕ Õð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é¯à: </w:t>
      </w:r>
      <w:r>
        <w:rPr>
          <w:rFonts w:cs="Satluj" w:ascii="Satluj" w:hAnsi="Satluj"/>
          <w:color w:val="0000FF"/>
        </w:rPr>
        <w:t>ç¯Ãå¯, Ü¶Õð å¹ÃÄ òÆ À°µêð ÇñÖÆÁ» Ô¯ÂÆÁ» Ãî¼ÇÃÁÅò» å¯º êÆóå Ô¯ Áå¶ ÇÂñÅÜ ÕðòÅ Õ¶ òÆ ÇéðÅô Ô¯ ×Â¶ Ô¯ å» ØìðÅÀ°ä çÆ ñ¯ó éÔÄ¢ å¹ÃÄ ÇÂ¾Õ òÅð</w:t>
      </w:r>
      <w:r>
        <w:rPr/>
        <w:t xml:space="preserve"> </w:t>
      </w:r>
      <w:r>
        <w:rPr>
          <w:b/>
          <w:color w:val="EE0000"/>
        </w:rPr>
        <w:t xml:space="preserve">Surajvanshi Dawakhana </w:t>
      </w:r>
      <w:r>
        <w:rPr>
          <w:rFonts w:cs="Satluj" w:ascii="Satluj" w:hAnsi="Satluj"/>
        </w:rPr>
        <w:t xml:space="preserve">ç¶ åÜðì¶ÕÅð ÁÅï°ðòËÇçÕ âÅÕàð, </w:t>
      </w:r>
      <w:r>
        <w:rPr>
          <w:b/>
          <w:color w:val="EE0000"/>
        </w:rPr>
        <w:t xml:space="preserve">DAV College Jalandhar </w:t>
      </w:r>
      <w:r>
        <w:rPr>
          <w:rFonts w:cs="Satluj" w:ascii="Satluj" w:hAnsi="Satluj"/>
          <w:bCs/>
        </w:rPr>
        <w:t>å¯º</w:t>
      </w:r>
      <w:r>
        <w:rPr>
          <w:bCs/>
        </w:rPr>
        <w:t xml:space="preserve"> </w:t>
      </w:r>
      <w:r>
        <w:rPr>
          <w:b/>
          <w:bCs/>
          <w:color w:val="EE0000"/>
        </w:rPr>
        <w:t>BAMS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  <w:b/>
          <w:color w:val="0000FF"/>
        </w:rPr>
        <w:t xml:space="preserve">(ÁÅï°ðòËç ÁÅÚÅÇðÁÅ) </w:t>
      </w:r>
      <w:r>
        <w:rPr>
          <w:rFonts w:cs="Satluj" w:ascii="Satluj" w:hAnsi="Satluj"/>
          <w:b/>
          <w:color w:val="EE0000"/>
        </w:rPr>
        <w:t xml:space="preserve">Çâ×ðÆïÅøåÅ õÅéçÅéÆ ÔÕÆî òËç </w:t>
      </w:r>
      <w:r>
        <w:rPr>
          <w:b/>
          <w:color w:val="0000FF"/>
        </w:rPr>
        <w:t>KSB</w:t>
      </w:r>
      <w:r>
        <w:rPr>
          <w:color w:val="0000FF"/>
        </w:rPr>
        <w:t xml:space="preserve"> </w:t>
      </w:r>
      <w:r>
        <w:rPr>
          <w:rFonts w:cs="Satluj" w:ascii="Satluj" w:hAnsi="Satluj"/>
        </w:rPr>
        <w:t xml:space="preserve">éÅñ </w:t>
      </w:r>
      <w:r>
        <w:rPr>
          <w:b/>
          <w:color w:val="0000FF"/>
        </w:rPr>
        <w:t>1-416-992-5489</w:t>
      </w:r>
      <w:r>
        <w:rPr>
          <w:rFonts w:cs="Satluj" w:ascii="Satluj" w:hAnsi="Satluj"/>
          <w:b/>
          <w:color w:val="0000FF"/>
        </w:rPr>
        <w:t xml:space="preserve"> </w:t>
      </w:r>
      <w:r>
        <w:rPr>
          <w:rFonts w:cs="Satluj" w:ascii="Satluj" w:hAnsi="Satluj"/>
        </w:rPr>
        <w:t>Óå¶ ÃñÅÔ-îôòðÅ Õð Õ¶ ÁÅêä¶ ð¯× î¹åÅÇìÕ ç¶ÃÆ çòÅÂÆ ÇåÁÅð ÕðòÅ ÃÕç¶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ÃÅòèÅéÆÁ» Áå¶ Ã¹èÅð: </w:t>
      </w:r>
      <w:r>
        <w:rPr>
          <w:rFonts w:cs="Satluj" w:ascii="Satluj" w:hAnsi="Satluj"/>
        </w:rPr>
        <w:t>îðçÅéÅ åÅÕå ù ìðÕðÅð ð¾Öä ñÂÆ Ãí å¯º êÇÔñ» ì¹ðÆÁ» ÁÅçå» ÇÜò¶º éôÅ, ôðÅì Áå¶ ÇÃ×ðàé¯ôÆ çÅ ÇåÁÅ× ÕðéÅ ÷ðÈðÆ þ¢ ÁÅêäÆ Ö¹ðÅÕ ÓÚ ç¹¾è, ÇØú, êéÆð, ÁÖð¯à Áå¶ ìçÅî òð×¶ ê½ôÇàÕ å¾å» ù ôÅîñ Õð¯¢ ð¯÷ÅéÅ ÕÃðå Áå¶ ï¯×Å å¹ÔÅâÆÁ» éÃ» ù î÷ìÈåÆ Çç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>ÁÅï°ðò¶ç: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 xml:space="preserve">Ãî¼ÇÃÁÅ çÅ Üó· å¯º ÇÂñÅÜ: Ü¶Õð å¹ÃÄ ÕÂÆ åð·» çÆÁ» çòÅÂÆÁ» ÖÅ Õ¶ ÇéðÅô Ô¯ Ú¹¾Õ¶ Ô¯ å» ÁÅï°ðò¶ç ÇÂ¾Õ À°îÆç çÆ ÇÕðé þ¢ </w:t>
      </w:r>
      <w:r>
        <w:rPr>
          <w:rFonts w:cs="Satluj" w:ascii="Satluj" w:hAnsi="Satluj"/>
          <w:b/>
          <w:color w:val="EE0000"/>
        </w:rPr>
        <w:t xml:space="preserve">ÃÈðÜò¿ôÆ çòÅõÅéÅ </w:t>
      </w:r>
      <w:r>
        <w:rPr>
          <w:rFonts w:cs="Satluj" w:ascii="Satluj" w:hAnsi="Satluj"/>
        </w:rPr>
        <w:t>ç</w:t>
      </w:r>
      <w:r>
        <w:rPr>
          <w:rFonts w:cs="Satluj" w:ascii="Satluj" w:hAnsi="Satluj"/>
          <w:b/>
        </w:rPr>
        <w:t xml:space="preserve">¶ </w:t>
      </w:r>
      <w:r>
        <w:rPr>
          <w:rFonts w:cs="Satluj" w:ascii="Satluj" w:hAnsi="Satluj"/>
        </w:rPr>
        <w:t xml:space="preserve">åÜðì¶ÕÅð âÅÕàð òñ¯º </w:t>
      </w:r>
      <w:r>
        <w:rPr>
          <w:rFonts w:cs="Satluj" w:ascii="Satluj" w:hAnsi="Satluj"/>
          <w:b/>
          <w:color w:val="EE0000"/>
        </w:rPr>
        <w:t>ô¹¾è Üó·ÆÁ»-ìÈàÆÁ» Áå¶ íÃî» ðÅÔÄ</w:t>
      </w:r>
      <w:r>
        <w:rPr>
          <w:rFonts w:cs="Satluj" w:ascii="Satluj" w:hAnsi="Satluj"/>
          <w:color w:val="EE0000"/>
        </w:rPr>
        <w:t xml:space="preserve"> </w:t>
      </w:r>
      <w:r>
        <w:rPr>
          <w:rFonts w:cs="Satluj" w:ascii="Satluj" w:hAnsi="Satluj"/>
          <w:b/>
          <w:color w:val="EE0000"/>
        </w:rPr>
        <w:t>îðçÅéÅ Õî÷¯ðÆ çÅ Ãøñ ÇÂñÅÜ ÕÆåÅ Ü»çÅ þ¢</w:t>
      </w:r>
      <w:r>
        <w:rPr>
          <w:rFonts w:cs="Satluj" w:ascii="Satluj" w:hAnsi="Satluj"/>
          <w:color w:val="EE0000"/>
        </w:rPr>
        <w:t xml:space="preserve"> </w:t>
      </w:r>
      <w:r>
        <w:rPr>
          <w:rFonts w:cs="Satluj" w:ascii="Satluj" w:hAnsi="Satluj"/>
        </w:rPr>
        <w:t>ÚÅÔ¶ Ãî¼ÇÃÁÅ ôÈ×ð ÕÅðé Ô¯ò¶ Ü» òèçÆ À°îð ÕÅðé, ÇÂ¾æ¶ Ôð îðÆ÷ çÆ åÃÆð î¹åÅÇìÕ çòÅÂÆ ÇåÁÅð ÕÆåÆ Ü»çÆ þ¢ ç¶ô» å¶ Çòç¶ô» ÓÚ Ô÷Åð» îðÆ÷ ÇÂé·» ç¶ ìäÅÂ¶ ç¶ÃÆ é°ÃÇõÁ» çÅ ñÅí À°áÅ ðÔ¶ Ôé¢</w:t>
      </w:r>
    </w:p>
    <w:p>
      <w:pPr>
        <w:pStyle w:val="TextBody"/>
        <w:spacing w:lineRule="auto" w:line="240" w:before="0" w:after="0"/>
        <w:jc w:val="both"/>
        <w:rPr/>
      </w:pPr>
      <w:r>
        <w:rPr/>
        <w:t>é¯à: ÇÂ¿çðÆòðèÕ é°ÃõÅ ñËä òÅñ¶ òÆð ÃÅâ¶ òñ¯º ÇìñÕ¹ñ î¹øå Çç¾åÆ Ü»çÆ AE@ âÅñð» òÅñÆ ÃêËôñ îôÆé ìÅð¶ ê¹¾ÛäÅ ÇìñÕ¹ñ éÅ í°¾ñä¢</w:t>
      </w:r>
    </w:p>
    <w:p>
      <w:pPr>
        <w:pStyle w:val="Normal"/>
        <w:spacing w:lineRule="auto" w:line="240" w:before="0" w:after="0"/>
        <w:jc w:val="center"/>
        <w:rPr>
          <w:b/>
          <w:b/>
          <w:color w:val="0000FF"/>
        </w:rPr>
      </w:pPr>
      <w:r>
        <w:rPr>
          <w:b/>
          <w:color w:val="0000FF"/>
        </w:rPr>
        <w:t>herbalremedies.ca</w:t>
      </w:r>
    </w:p>
    <w:p>
      <w:pPr>
        <w:pStyle w:val="Normal"/>
        <w:spacing w:lineRule="auto" w:line="240" w:before="0" w:after="0"/>
        <w:jc w:val="both"/>
        <w:rPr/>
      </w:pPr>
      <w:r>
        <w:rPr/>
        <w:t>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Satluj" w:hAnsi="Satluj" w:cs="Satluj"/>
      <w:b/>
      <w:color w:val="EE0000"/>
    </w:rPr>
  </w:style>
  <w:style w:type="character" w:styleId="BodyText2Char">
    <w:name w:val="Body Text 2 Char"/>
    <w:qFormat/>
    <w:rPr>
      <w:rFonts w:ascii="Satluj" w:hAnsi="Satluj" w:cs="Satluj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rFonts w:ascii="Satluj" w:hAnsi="Satluj" w:cs="Satluj"/>
      <w:b/>
      <w:color w:val="EE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/>
    <w:rPr>
      <w:rFonts w:ascii="Satluj" w:hAnsi="Satluj" w:cs="Satluj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2:14:00Z</dcterms:created>
  <dc:creator>kanwarbains4@gmail.com</dc:creator>
  <dc:description/>
  <cp:keywords/>
  <dc:language>en-US</dc:language>
  <cp:lastModifiedBy>kanwarbains4@gmail.com</cp:lastModifiedBy>
  <dcterms:modified xsi:type="dcterms:W3CDTF">2026-02-10T02:23:00Z</dcterms:modified>
  <cp:revision>1</cp:revision>
  <dc:subject/>
  <dc:title/>
</cp:coreProperties>
</file>